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4 июля  2013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Ленина, 68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>Ремонт крыши. Ремонт внутридомовых сет ей электроснаюжения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И.о. генерального директора Горовая Любовь Николаев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ООО «Жилищная компания»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Ленина 88а, тел/факс: (42356)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инженер производственного отдела Пономарева Марина Александро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2092746 (Два миллиона девяносто две тысячи семьсот сорок шест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рассмотрения заявки</w:t>
      </w:r>
      <w:r>
        <w:rPr>
          <w:sz w:val="26"/>
          <w:szCs w:val="26"/>
        </w:rPr>
        <w:t>: 17 июля  2013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рассмотрения заявки: </w:t>
      </w:r>
      <w:r>
        <w:rPr>
          <w:sz w:val="26"/>
          <w:szCs w:val="26"/>
          <w:u w:val="single"/>
        </w:rPr>
        <w:t>г. Дальнереченск, ул. Ленина, 88а ,         17 июля  2013 года 11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процедуры оценки, сопоставления и подведения итогов по заявкам: </w:t>
      </w:r>
      <w:r>
        <w:rPr>
          <w:sz w:val="26"/>
          <w:szCs w:val="26"/>
          <w:u w:val="single"/>
        </w:rPr>
        <w:t>г. Дальнереченск, ул. Ленина, 88а ,   18 июля  2013 года 15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сметная документац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И.о. генерального директора                                                                     Горовая Л.Н.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2:37:00Z</dcterms:created>
  <dc:creator>user52</dc:creator>
  <dc:description/>
  <cp:keywords/>
  <dc:language>en-US</dc:language>
  <cp:lastModifiedBy>Марина Александровна</cp:lastModifiedBy>
  <cp:lastPrinted>2013-07-01T08:36:00Z</cp:lastPrinted>
  <dcterms:modified xsi:type="dcterms:W3CDTF">2013-07-02T03:38:00Z</dcterms:modified>
  <cp:revision>3</cp:revision>
  <dc:subject/>
  <dc:title>Извещение о проведении открытого конкурса</dc:title>
</cp:coreProperties>
</file>